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2015 г</w:t>
            </w:r>
          </w:p>
        </w:tc>
        <w:tc>
          <w:tcPr>
            <w:tcW w:w="350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</w:t>
            </w:r>
          </w:p>
        </w:tc>
        <w:tc>
          <w:tcPr>
            <w:tcW w:w="1438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районного смотра -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ший объект потребительской сфе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0, 64, 68 Устава муниципального образования Калининский район, в целях развития инициативы собственников объектов потребительской сферы по благоустройству и содержанию в образцовой чистоте территорий объектов потребительской сферы муниципального образования Калининский район, а также активизации деятельности  собственников  на решение задач по озеленению и цветочному оформлению территорий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с 1 декабря 2015 года по 25 декабря 2015 года на территории муниципального образования Калининский район районный смотр - конкурс «Лучший объект потребительской сферы» (далее – смотр-конкурс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ложение о проведении смотра - конкурса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проведению смотра - конкурса и утвердить ее состав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взаимодействию со средствами массовой информации муниципального образования Калининский район (Буга), освещать в районных  средствах массовой информации ход и итоги  смотра -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Калининский район А.Н. Назар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Калининский район                                                      А.Н. Наз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57"/>
        <w:gridCol w:w="1530"/>
        <w:gridCol w:w="559"/>
        <w:gridCol w:w="139"/>
        <w:gridCol w:w="1257"/>
        <w:gridCol w:w="1235"/>
      </w:tblGrid>
      <w:tr>
        <w:trPr/>
        <w:tc>
          <w:tcPr>
            <w:tcW w:w="9462" w:type="dxa"/>
            <w:gridSpan w:val="7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85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62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2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3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2" w:type="dxa"/>
            <w:gridSpan w:val="2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8">
    <w:name w:val="Знак Знак Знак"/>
    <w:basedOn w:val="Normal"/>
    <w:qFormat/>
    <w:pPr/>
    <w:rPr>
      <w:rFonts w:ascii="Arial" w:hAnsi="Arial" w:cs="Arial"/>
      <w:lang w:val="pl-P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09:00Z</dcterms:created>
  <dc:creator>1</dc:creator>
  <dc:description/>
  <cp:keywords/>
  <dc:language>en-US</dc:language>
  <cp:lastModifiedBy>Admin</cp:lastModifiedBy>
  <cp:lastPrinted>2015-11-26T12:05:00Z</cp:lastPrinted>
  <dcterms:modified xsi:type="dcterms:W3CDTF">2015-12-02T08:09:00Z</dcterms:modified>
  <cp:revision>2</cp:revision>
  <dc:subject/>
  <dc:title>АДМИНИСТРАЦИЯ МУНИЦИПАЛЬНОГО ОБРАЗОВАНИЯ КАЛИНИНСКИЙ РАЙОН</dc:title>
</cp:coreProperties>
</file>