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ий райо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ий район от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апреля 2009 года № 92 </w:t>
      </w:r>
    </w:p>
    <w:p>
      <w:pPr>
        <w:pStyle w:val="ConsPlusNonformat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ConsPlusNonformat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предпринимательству при главе муниципального образования Калин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Калининский район, председател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ч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Калининский район, первый заместитель председателя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экономики  администрации муниципального образования Калининский район, заместитель председателя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инвестиций, малого и среднего предпринимательства управления экономики администрации муниципального образования Калининский район, секретар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алининский маслозавод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Яковл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орг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ОО «Палисад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вген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Гурам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у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 Казимагоме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ОО «Коопзаготпромторг Калининского РП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Александровна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межрайонной ИФНС России № 10 по Краснодарскому краю (по согласованию);</w:t>
            </w:r>
          </w:p>
          <w:p>
            <w:pPr>
              <w:pStyle w:val="Normal"/>
              <w:tabs>
                <w:tab w:val="clear" w:pos="708"/>
                <w:tab w:val="left" w:pos="3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нов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государственного пожарного надзора по Калинин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ь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орговли администрации муниципального образования Калин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е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ОО «Комбинат кооперативной промышленности Калининского РП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ин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те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ОО «Коло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ловский 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Славянском, Красноармейском и Калининском районах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ч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Лир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Стрельцов С.В.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социации крестьянско-фермерских хозяйств Калининского района, глава КФХ Тепляков Ю.А.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тыш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Прохлад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ГИАС отдела МВД России по Калининскому району, ст.лейтенант поли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алининский район, начальник управления сельского хозяйства администрации муниципального образования Калинински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алининский район</w:t>
        <w:tab/>
        <w:t xml:space="preserve">                                                        Н.Г.Леус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 Знак2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0:00Z</dcterms:created>
  <dc:creator>User</dc:creator>
  <dc:description/>
  <cp:keywords/>
  <dc:language>en-US</dc:language>
  <cp:lastModifiedBy>Admin</cp:lastModifiedBy>
  <cp:lastPrinted>2014-04-25T15:11:00Z</cp:lastPrinted>
  <dcterms:modified xsi:type="dcterms:W3CDTF">2014-04-25T11:12:00Z</dcterms:modified>
  <cp:revision>5</cp:revision>
  <dc:subject/>
  <dc:title>                                                                                                              ПРИЛОЖЕНИЕ </dc:title>
</cp:coreProperties>
</file>