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ind w:left="5760" w:hanging="0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 1</w:t>
      </w:r>
    </w:p>
    <w:p>
      <w:pPr>
        <w:pStyle w:val="Normal"/>
        <w:tabs>
          <w:tab w:val="clear" w:pos="708"/>
          <w:tab w:val="left" w:pos="4111" w:leader="none"/>
        </w:tabs>
        <w:ind w:left="57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111" w:leader="none"/>
        </w:tabs>
        <w:ind w:left="57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</w:t>
      </w:r>
      <w:r>
        <w:rPr>
          <w:sz w:val="28"/>
          <w:szCs w:val="28"/>
          <w:lang w:val="ru-RU"/>
        </w:rPr>
        <w:t>УТВЕРЖДЕН</w:t>
      </w:r>
    </w:p>
    <w:p>
      <w:pPr>
        <w:pStyle w:val="Normal"/>
        <w:tabs>
          <w:tab w:val="clear" w:pos="708"/>
          <w:tab w:val="left" w:pos="4111" w:leader="none"/>
        </w:tabs>
        <w:ind w:left="55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аспоряжением</w:t>
      </w:r>
      <w:r>
        <w:rPr>
          <w:sz w:val="28"/>
          <w:szCs w:val="28"/>
        </w:rPr>
        <w:t xml:space="preserve"> администрации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4111" w:leader="none"/>
        </w:tabs>
        <w:ind w:left="57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4111" w:leader="none"/>
        </w:tabs>
        <w:ind w:left="5760" w:hanging="0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</w:t>
      </w:r>
      <w:r>
        <w:rPr>
          <w:rFonts w:eastAsia="Arial Unicode MS"/>
          <w:bCs/>
          <w:sz w:val="28"/>
          <w:szCs w:val="28"/>
          <w:lang w:val="ru-RU"/>
        </w:rPr>
        <w:t xml:space="preserve">Калининский </w:t>
      </w:r>
      <w:r>
        <w:rPr>
          <w:rFonts w:eastAsia="Arial Unicode MS"/>
          <w:bCs/>
          <w:sz w:val="28"/>
          <w:szCs w:val="28"/>
        </w:rPr>
        <w:t xml:space="preserve"> район</w:t>
      </w:r>
    </w:p>
    <w:p>
      <w:pPr>
        <w:pStyle w:val="Normal"/>
        <w:tabs>
          <w:tab w:val="clear" w:pos="708"/>
          <w:tab w:val="left" w:pos="6300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</w:t>
      </w:r>
      <w:r>
        <w:rPr>
          <w:sz w:val="28"/>
          <w:szCs w:val="28"/>
        </w:rPr>
        <w:t>от  ____________№  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ЛАН ПРОВЕДЕНИЯ ПРОВЕРОК НА 2016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Цель проведения проверок: предупреждение, выявление и пресечение нарушений условий, целей и порядка представления субсидий субъектам малого и среднего предпринимательств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091"/>
        <w:gridCol w:w="1896"/>
        <w:gridCol w:w="2913"/>
        <w:gridCol w:w="2484"/>
        <w:gridCol w:w="266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организации/индивидуального предпринимател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НН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рес местонахождения субъекта малого и среднего предпринимательств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снование проведения проверки (дата и № договора субсидирования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и проведения проверк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П Телюк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ладимир Викторови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Cs w:val="28"/>
              </w:rPr>
              <w:t>233304356898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/>
            </w:pPr>
            <w:r>
              <w:rPr>
                <w:szCs w:val="28"/>
              </w:rPr>
              <w:t>353793 Краснодарский край, Калининский район, ст.Старовеличковская, ул. Городская, д.53.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10.2015 № 21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5.06.2016-16.06.201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П Миличкин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аксим Олегови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Cs w:val="28"/>
              </w:rPr>
              <w:t>233305100610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/>
            </w:pPr>
            <w:r>
              <w:rPr>
                <w:szCs w:val="28"/>
              </w:rPr>
              <w:t>353793 Краснодарский край, Калининский район, ст.Старовеличковская, ул. Садовая, д.104.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10.2015 № 22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2.06.2016-23.06.201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П Мануйлов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иколай Александрови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</w:rPr>
              <w:t>233304537904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bCs/>
              </w:rPr>
            </w:pPr>
            <w:r>
              <w:rPr>
                <w:bCs/>
              </w:rPr>
              <w:t>353793, Краснодарский край, Калининский</w:t>
            </w:r>
          </w:p>
          <w:p>
            <w:pPr>
              <w:pStyle w:val="Normal"/>
              <w:ind w:right="-93" w:hanging="0"/>
              <w:rPr>
                <w:bCs/>
              </w:rPr>
            </w:pPr>
            <w:r>
              <w:rPr>
                <w:bCs/>
              </w:rPr>
              <w:t xml:space="preserve">район, ст. Старовеличквская, </w:t>
            </w:r>
          </w:p>
          <w:p>
            <w:pPr>
              <w:pStyle w:val="Normal"/>
              <w:ind w:right="-93" w:hanging="0"/>
              <w:rPr>
                <w:bCs/>
              </w:rPr>
            </w:pPr>
            <w:r>
              <w:rPr>
                <w:bCs/>
              </w:rPr>
              <w:t>ул.Комсомольская, 7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10.2015 № 31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9.06.2016-30.06.201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ОО «Заря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</w:rPr>
              <w:t>233301096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bCs/>
              </w:rPr>
            </w:pPr>
            <w:r>
              <w:rPr>
                <w:bCs/>
              </w:rPr>
              <w:t xml:space="preserve">353770, Краснодарский край, Калининский </w:t>
            </w:r>
          </w:p>
          <w:p>
            <w:pPr>
              <w:pStyle w:val="Normal"/>
              <w:ind w:right="-93" w:hanging="0"/>
              <w:rPr>
                <w:bCs/>
              </w:rPr>
            </w:pPr>
            <w:r>
              <w:rPr>
                <w:bCs/>
              </w:rPr>
              <w:t>район, х. Лебеди, ул. Красноармейская, 36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.2015 № 3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.07.2016-15.07.201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П Орлов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илания Михайло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8"/>
                <w:szCs w:val="28"/>
              </w:rPr>
              <w:t>233300884287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szCs w:val="28"/>
              </w:rPr>
            </w:pPr>
            <w:r>
              <w:rPr>
                <w:szCs w:val="28"/>
              </w:rPr>
              <w:t xml:space="preserve">353793 Краснодарский край, Калининский район, ст.Старовеличковская,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Cs w:val="28"/>
              </w:rPr>
              <w:t>ул.Демьяна Бедного, 33, «А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11.2015 № 33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1.07.2016-22.07.2016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управления экономики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администрации</w:t>
      </w:r>
      <w:r>
        <w:rPr>
          <w:sz w:val="28"/>
          <w:szCs w:val="28"/>
        </w:rPr>
        <w:t xml:space="preserve">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Калининский район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>А.С. Винник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 xml:space="preserve">                 </w:t>
    </w: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4:26:00Z</dcterms:created>
  <dc:creator>u11_06</dc:creator>
  <dc:description/>
  <cp:keywords/>
  <dc:language>en-US</dc:language>
  <cp:lastModifiedBy>Admin</cp:lastModifiedBy>
  <cp:lastPrinted>2016-04-01T10:47:00Z</cp:lastPrinted>
  <dcterms:modified xsi:type="dcterms:W3CDTF">2016-04-01T11:51:00Z</dcterms:modified>
  <cp:revision>3</cp:revision>
  <dc:subject/>
  <dc:title>                                                  ПРИЛОЖЕНИЕ № 1</dc:title>
</cp:coreProperties>
</file>