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3"/>
        <w:rPr/>
      </w:pPr>
      <w:r>
        <w:rPr/>
        <w:t xml:space="preserve">АДМИНИСТРАЦИЯ  муниципального образования Калининский район 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«22»  июня 2012 г.</w:t>
        <w:tab/>
        <w:tab/>
        <w:tab/>
        <w:tab/>
        <w:t xml:space="preserve">                                                           №77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мущественной поддержке субъектов малого и среднего предпринимательства в Калининском район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 исполнение федеральных законов от 24 июля 2007 года № 209-ФЗ «О развитии малого и среднего  предпринимательства в Российской Федерации», от 22 июля 2008 года 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 26 июля 2006 года № 135-ФЗ «О защите  конкуренции», в соответствии с Уставом  муниципального образования Калининский район и целях реализации государственной политики в области развития малого и среднего  предпринимательства Краснодарского края  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 (приложение №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До 1 июля 2015 года осуществлять предоставление муниципального имущества субъектам малого и среднего  предпринимательства в аренду на новый срок по договорам, заключенным до 1 июля 2008 года  без проведения торгов. При этом заключение указанных договоров аренды возможно на срок не более чем до 1 июля 2015 года. </w:t>
      </w:r>
    </w:p>
    <w:p>
      <w:pPr>
        <w:pStyle w:val="Normal"/>
        <w:ind w:firstLine="708"/>
        <w:jc w:val="both"/>
        <w:rPr/>
      </w:pPr>
      <w:r>
        <w:rPr>
          <w:szCs w:val="28"/>
        </w:rPr>
        <w:t>3.Признать  утратившими силу со дня опубликования настоящего  постановления следующие   муниципальные правовые ак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распоряжения главы муниципального образования Калининский район от 12 декабря 2008 года № 322-р «Об имущественной поддержке субъектов малого и среднего предпринимательства в Калининском районе»;</w:t>
      </w:r>
    </w:p>
    <w:p>
      <w:pPr>
        <w:pStyle w:val="Normal"/>
        <w:ind w:firstLine="708"/>
        <w:jc w:val="both"/>
        <w:rPr/>
      </w:pPr>
      <w:r>
        <w:rPr>
          <w:szCs w:val="28"/>
        </w:rPr>
        <w:t>-распоряжение администрации муниципального образования Калининский район от 16 декабря 2009 года № 261-р «О внесении изменений в распоряжение главы муниципального образования Калининский район от 12 декабря 2008 года № 322-р «Об имущественной поддержке субъектов малого и среднего предпринимательства в Калининском районе»;</w:t>
      </w:r>
    </w:p>
    <w:p>
      <w:pPr>
        <w:pStyle w:val="Normal"/>
        <w:ind w:firstLine="708"/>
        <w:jc w:val="both"/>
        <w:rPr/>
      </w:pPr>
      <w:r>
        <w:rPr>
          <w:szCs w:val="28"/>
        </w:rPr>
        <w:t>-распоряжение администрации муниципального образования Калининский район от 25 мая 2010 года № 116-р «О внесении изменения в распоряжение главы муниципального образования Калининский район от 12 декабря 2008 года № 322-р «Об имущественной поддержке субъектов малого и среднего предпринимательства в Калининском районе»;</w:t>
      </w:r>
    </w:p>
    <w:p>
      <w:pPr>
        <w:pStyle w:val="Normal"/>
        <w:ind w:firstLine="708"/>
        <w:jc w:val="both"/>
        <w:rPr/>
      </w:pPr>
      <w:r>
        <w:rPr>
          <w:szCs w:val="28"/>
        </w:rPr>
        <w:t>-распоряжение администрации муниципального образования Калининский район от 16 июня 2011 года № 118-р «О внесении изменения в распоряжение главы муниципального образования Калининский район от 12 декабря 2008 года № 322-р «Об имущественной поддержке субъектов малого и среднего предпринимательства в Калининском районе»;</w:t>
      </w:r>
    </w:p>
    <w:p>
      <w:pPr>
        <w:pStyle w:val="Normal"/>
        <w:ind w:firstLine="708"/>
        <w:jc w:val="both"/>
        <w:rPr/>
      </w:pPr>
      <w:r>
        <w:rPr>
          <w:szCs w:val="28"/>
        </w:rPr>
        <w:t>-распоряжение администрации муниципального образования Калининский район от 02 мая 2012 года № 81-р «О внесении изменений в распоряжение главы муниципального образования Калининский район от 12 декабря 2008 года № 322-р «Об имущественной поддержке субъектов малого и среднего предпринимательства в Калининск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Контроль 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Калининский район                                                                                            В.В. Ракитин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54:00Z</dcterms:created>
  <dc:creator>Any</dc:creator>
  <dc:description/>
  <cp:keywords/>
  <dc:language>en-US</dc:language>
  <cp:lastModifiedBy>Admin</cp:lastModifiedBy>
  <cp:lastPrinted>2012-06-15T13:17:00Z</cp:lastPrinted>
  <dcterms:modified xsi:type="dcterms:W3CDTF">2015-10-16T12:00:00Z</dcterms:modified>
  <cp:revision>101</cp:revision>
  <dc:subject/>
  <dc:title>ПРИЛОЖЕНИЕ  №15</dc:title>
</cp:coreProperties>
</file>