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798"/>
        <w:gridCol w:w="1722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23г.</w:t>
            </w:r>
          </w:p>
        </w:tc>
        <w:tc>
          <w:tcPr>
            <w:tcW w:w="3500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722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ский район от 26 апреля 2016 г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90 </w:t>
      </w:r>
      <w:r>
        <w:rPr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свободного от прав третьих лиц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за исключением имущественных прав субъек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)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назначенного для передачи во владение и (ил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ьзование субъектам малого и средне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и организациям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ющим инфраструктуру поддерж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малого и среднего предпринимательства</w:t>
      </w:r>
      <w:r>
        <w:rPr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. № 209-ФЗ "О развитии малого и среднего предпринимательства в Российской Федерации", в соответствии со статьями 31, 66, 69 Устава муниципального образования Калининский район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Калининский район от 26 апреля 2016 г. № 190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зменение, изложив приложение к нему в новой редакции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взаимодействию со средствами массовой информации администрации    муниципального    образования    Калининский    район (Донцова К.О.) обеспечить официальное опубликование приложения к настоящему постановлению на сайте в информационно-телекоммуникационной сети 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3. Признать утратившим силу постановление администрации муниципального образования Калининский район от 14 сентября 2022 г. № 1009 «О внесении изменения в постановление администрации муниципального образования Калининский район от 26 апреля 2016 г. № 190 "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3194"/>
      </w:tblGrid>
      <w:tr>
        <w:trPr/>
        <w:tc>
          <w:tcPr>
            <w:tcW w:w="6445" w:type="dxa"/>
            <w:tcBorders/>
            <w:vAlign w:val="bottom"/>
          </w:tcPr>
          <w:p>
            <w:pPr>
              <w:pStyle w:val="Style62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504"/>
        <w:gridCol w:w="56"/>
        <w:gridCol w:w="1400"/>
        <w:gridCol w:w="1238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Style54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Style54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апреля 2016 года № 190 </w:t>
            </w:r>
            <w:r>
              <w:rPr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имущества, свободного от пра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их лиц (за исключением имущественных пра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ов малого и среднего предпринимательства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ного для передачи во владение и (или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льзование субъектам малого и средн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нимательства и организация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ующим инфраструктуру поддержки субъект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м экономики администрации муниципального образования Калининский район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Style54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Пахомов</w:t>
            </w:r>
          </w:p>
        </w:tc>
      </w:tr>
      <w:tr>
        <w:trPr>
          <w:trHeight w:val="4546" w:hRule="atLeast"/>
        </w:trPr>
        <w:tc>
          <w:tcPr>
            <w:tcW w:w="4760" w:type="dxa"/>
            <w:gridSpan w:val="2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огласован:  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авовых и имущественных отношений администрации муниципального образования 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алинин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Style5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 Толстунов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Нещадимов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Левченко</w:t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LineNumbering">
    <w:name w:val="Line Number"/>
    <w:basedOn w:val="Style10"/>
    <w:rPr/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4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50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23T10:14:00Z</cp:lastPrinted>
  <dcterms:modified xsi:type="dcterms:W3CDTF">2023-10-23T07:15:00Z</dcterms:modified>
  <cp:revision>119</cp:revision>
  <dc:subject/>
  <dc:title>Постановление главы администрации Краснодарского края</dc:title>
</cp:coreProperties>
</file>