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ий райо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ий район от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 января 2015 года № 7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ий район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 № ______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ей группы </w:t>
      </w:r>
      <w:r>
        <w:rPr>
          <w:b/>
          <w:bCs/>
          <w:sz w:val="28"/>
          <w:szCs w:val="28"/>
        </w:rPr>
        <w:t xml:space="preserve">по формированию концепций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ли межмуниципальных инвестиционных проектов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е концессионных соглашений и иных фор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-частного партнерства и их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73"/>
        <w:gridCol w:w="556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ч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Калини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 администрации муниципального образования Калининский район, заместитель руководителя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вестиций, малого и среднего предпринимательства управления экономики администрации муниципального образования Калининский район, секретарь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ригорье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Калининский район, начальник управления градостроительства 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ьный директор ОАО «Калининскаярайгаз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Борис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некоммерческого партнерства «Агентство содействия инвестированию и развитию инновац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ригорье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еннадье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управления экономики администрации муниципального образования Калин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Павл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Калининского РРЭС филиала «Кубаньэнерго» Тимашевские электрические се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ый представитель уполномоченного по защите прав предпринимателей в Краснодарском крае, депутат Совета муниципального образования Калининский район, директор ОАО «Союз-М»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дополнительного офиса         № 8619/0836 Краснодарского отделения ОАО «АК Сбербанк России» в ст.Калинин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ых и имущественных отношений администрации муниципального образования Калин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щад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6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уководитель дополнительного офиса ОАО «Крайинвестбанк» в ст. Калининской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ц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одоканал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 образования Калин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нтина Николаевна 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управления градостроительства и благоустройства администрации муниципального образования Калинин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ю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ет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Калининский район, руководитель ЗАО «Племзавод «Дружба»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дополнительного офиса № 3349/3/24 в ст. Калининской Краснодарского регионального филиала ОАО «Россельхозбанк» (по согласованию)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Калининский район</w:t>
        <w:tab/>
        <w:t xml:space="preserve">                                               А.С. Вин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 Знак2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34:00Z</dcterms:created>
  <dc:creator>User</dc:creator>
  <dc:description/>
  <cp:keywords/>
  <dc:language>en-US</dc:language>
  <cp:lastModifiedBy>Admin</cp:lastModifiedBy>
  <cp:lastPrinted>2014-02-25T15:31:00Z</cp:lastPrinted>
  <dcterms:modified xsi:type="dcterms:W3CDTF">2015-03-03T13:56:00Z</dcterms:modified>
  <cp:revision>11</cp:revision>
  <dc:subject/>
  <dc:title>                                                                                                              ПРИЛОЖЕНИЕ </dc:title>
</cp:coreProperties>
</file>