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right="-8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 КАЛИНИНСКИЙ РАЙОН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rPr>
          <w:sz w:val="26"/>
        </w:rPr>
      </w:pPr>
      <w:r>
        <w:rPr>
          <w:sz w:val="26"/>
        </w:rPr>
        <w:t>«27» октября 2011 г.</w:t>
        <w:tab/>
        <w:t xml:space="preserve">                                                                           №  108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 Калини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 мерах по улучшению инвестиционного климата в Калинин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В соответствии с постановлением главы администрации (губернатора) Краснодарского края от 29 сентября 2011 года № 1080 «О некоторых мерах по улучшению инвестиционного климата в Краснодарском крае», в целях создания благоприятных условий для увеличения притока прямых инвестиций в экономику Калининского района,  ПОСТАНОВЛЯЮ: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/>
        <w:t>Образовать на территории муниципального образования Калининский район комиссию по улучшению инвестиционного климата в Калининском  районе (далее по тексту – комиссия)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/>
        <w:t>Утвердить состав комиссии (приложение № 1)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/>
        <w:t xml:space="preserve">Утвердить Положение о комиссии  (приложение № 2).  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/>
        <w:t>Возложить на отдел инвестиций, малого и среднего предпринимательства управления экономики, инвестиций, потребительской сферы и торговли администрации муниципального образования Калининский район (Китов) организационно-техническое обеспечение деятельности комиссии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/>
        <w:t>Ответственным за взаимодействие с первым заместителем председателя комиссии по улучшению инвестиционного климата в Краснодарском крае  А.Ю.Агафоновым, определить исполняющего обязанности начальника управления экономики, инвестиций, потребительской сферы и торговли администрации муниципального образования Калининский район А.Н.Назаренко.</w:t>
      </w:r>
    </w:p>
    <w:p>
      <w:pPr>
        <w:pStyle w:val="TextBodyIndent"/>
        <w:numPr>
          <w:ilvl w:val="0"/>
          <w:numId w:val="2"/>
        </w:numPr>
        <w:ind w:left="0" w:firstLine="851"/>
        <w:rPr/>
      </w:pPr>
      <w:r>
        <w:rPr/>
        <w:t xml:space="preserve">Контроль за выполнением настоящего постановления оставляю за собой.  </w:t>
      </w:r>
    </w:p>
    <w:p>
      <w:pPr>
        <w:pStyle w:val="TextBodyIndent"/>
        <w:numPr>
          <w:ilvl w:val="0"/>
          <w:numId w:val="2"/>
        </w:numPr>
        <w:ind w:left="0" w:firstLine="851"/>
        <w:rPr>
          <w:szCs w:val="28"/>
        </w:rPr>
      </w:pPr>
      <w:r>
        <w:rPr/>
        <w:t>Постановление вступает в силу со дня его подпис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ининский район                                                                                В.В.Ракит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53:00Z</dcterms:created>
  <dc:creator>User</dc:creator>
  <dc:description/>
  <cp:keywords/>
  <dc:language>en-US</dc:language>
  <cp:lastModifiedBy>Admin</cp:lastModifiedBy>
  <cp:lastPrinted>2011-10-20T14:51:00Z</cp:lastPrinted>
  <dcterms:modified xsi:type="dcterms:W3CDTF">2015-03-06T12:53:00Z</dcterms:modified>
  <cp:revision>2</cp:revision>
  <dc:subject/>
  <dc:title>АДМИНИСТРАЦИЯ МУНИЦИПАЛЬНОГО ОБРАЗОВАНИЯ КАЛИНИНСКИЙ РАЙОН</dc:title>
</cp:coreProperties>
</file>