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ий район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проектной деятельности в муниципально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и Калининский райо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ее Положение определяет порядок организации проектной деятельности в муниципальном образовании Калининский район (далее – проектная деятельность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зработано в соответствии с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5 октября </w:t>
        <w:br/>
        <w:t xml:space="preserve">2016 года № 1050 «Об организации проектной деятельности в Правительстве Российской Федерации»;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 экономического развития Российской Федерации от 14 апреля 2014 года № 26Р-АУ «Об утверждении Методических рекомендаций по внедрению проектного управления в органах исполнительной вла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12.03.2018 № 98 «Об организации проектной деятельности в исполнительных органах государственной власти Краснодарского кра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4869-2011. Национальный стандарт Российской Федерации. Проектный менеджмент. Требования к управлению проектом (утвержден и введен в действие приказом Федерального агентства по техническому регулированию и метрологии от 22 декабря 2011 года № 1582-с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4870-2011. Национальный стандарт Российской Федерации. Проектный менеджмент. Требования к управлению портфелем проектов (утвержден и введен в действие приказом Федерального агентства по техническому регулированию и метрологии от 22 декабря 2011 года                         № 1583-с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54871-2011. Национальный стандарт Российской Федерации. Проектный менеджмент. Требования к управлению программой (утвержден и введен в действие приказом Федерального агентства по техническому регулированию и метрологии от 22 декабря 2011 года № 1584-ст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 Р ИСО 21500-2014. Национальный стандарт Российской Федерации. Руководство по проектному менеджменту (утвержден и введен в действие приказом Федерального агентства по техническому регулированию и метрологии от 26 ноября 2014 года № 1873-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астоящее Положение разработано с целью внедрения проектной деятельности в систему муниципального упра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еятельность направлена на достижение показателей социально-экономического развития муниципального образования Калининский район путем структурирования стратегических задач на отдельные программы и проекты, использования качественно новых инструментов и методов упра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предполагает достижение поставленных перед структурными подразделениями администрации муниципального образования Калининский район и подведомственными муниципальными организациями задач и реализацию возложенных на них полномочий с использованием имеющихся ресурсов, при этом обеспечивается снижение управленческих издержек, минимизация влияния рисков и повышение эффективности межведомственного взаимодейст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ов и программ включает инициирование, подготовку, реализацию и завершение приоритетных проектов или программ (далее соответственно – проекты, программы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ектной деятельности предполагает выполнение поставленных задач в установленные сроки с обеспечением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ектная деятельность направлена на достижение следующих це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ижения результатов, запланированных структурными подразделениями администрации муниципального образования Калининский район и подведомственными муниципальными организациями, участвующими в проектной деятельности (далее – структурные подразделения администрации муниципального образования Калининский район), в рамках возложенных на них функци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остижения целей и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экономического развития Калини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инвестиционной привлека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структурных подразделений администрации муниципального образования Калинин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финансовых, трудовых и временных ресур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зрачности, обоснованности и своевременности решений, принимаемых структурными подразделениями администрации муниципального образования Калининский район для реализации проектов или программ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взаимодействия команды проекта или программы посредством применения единых подходов к управлению проектами или программ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термины и определ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сновные термины и определения, используемые в проектной деятельности муниципального образования Калининский район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– должностное лицо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ном подразделении администрации муниципального образования Калининский район, муниципальном учреждении</w:t>
      </w:r>
      <w:r>
        <w:rPr>
          <w:rFonts w:cs="Times New Roman" w:ascii="Times New Roman" w:hAnsi="Times New Roman"/>
          <w:sz w:val="28"/>
          <w:szCs w:val="28"/>
        </w:rPr>
        <w:t>, отвечающее за организацию процесса планирования проекта, подготовку отчетности по проекту, сопровождение согласования и ведение проектной документации, ведение архива проекта, организацию совещаний по проекту, ведение протоколов и оказание иной административной поддержки руководителю проекта (временная роль в проект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 – структурированный комплект документации, представленный в бумажном и (или) электронном ви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роекта – объем финансирования проекта с указанием его источ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проекта – определенная последовательность этапов развития проекта, включающая инициирование, планирование, реализацию и завершение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 проекта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ые подразделения администрации муниципального образования Калининский район, муниципальные учреждения, иные органы и организации, физические лица </w:t>
      </w:r>
      <w:r>
        <w:rPr>
          <w:rFonts w:cs="Times New Roman" w:ascii="Times New Roman" w:hAnsi="Times New Roman"/>
          <w:sz w:val="28"/>
          <w:szCs w:val="28"/>
        </w:rPr>
        <w:t>предложившие достижение целей и задач, определенных стратегией социально-экономического развития Краснодарского края, с применением механизмов проектного управления и направившие соответствующую проектную заявку в муниципальный проектный офис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ирование проекта – комплекс мероприятий, осуществляемых для открытия проекта, определения команды проекта и утверждения паспорта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екта – команда проекта, непосредственно осуществляющая реализацию мероприятий проекта согласно утвержденным проектным документ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отчет – документ, содержащий оценку успешности проекта (в том числе степень достижения цели, соблюдение сроков выполнения и бюджета, обобщенный опыт реализации, рекомендации по итогам реализации проекта, оценку качества работы и взаимодействия команды проекта и иные показатели, описывающие итоги реализации проект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проекта – представители структурных подразделений администрации муниципального образования Калининский район, муниципальных учреждений Калининского района, физические лица, которые непосредственно вовлечены в реализаци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закрепленными за ними ролями: руководитель, администратор, исполнители проекта (временные роли в проект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точка – значимое событие проекта, обеспечивающее достижение цели, результатов, показателей эффективности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– комплекс действий команды проекта, направленных на решение конкретной задачи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проектный комитет - коллегиальный совещательный орган, создаваемый в целях управления проектом, осуществления контроля за достижением целей проекта, управлением рисками в ходе реализации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ролевая структура – состав и соподчиненность взаимосвязанных звеньев управления в проектной деятельности, предполагающих разделение управленческих функций между руководством и отдельными подчиненны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екта – документ, содержащий информацию об основных параметрах проекта, в том числе: наименование, основания для начала реализации, цели, задачи, описание, планируемый результат и показатели эффективности, период реализации и риски, взаимосвязь с муниципальными программами Калининского района, информацию о функциональном заказчике и руководител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- комплекс взаимосвязанных мероприятий, направленных на достижение уникальных результатов по стратегическим направлениям социально-экономического развития муниципального образования Калининский район в условиях временных и ресурсных ограничений, и мероприятий, реализуемых в рамках исполнения полномочий муниципального образования Калининский район, направленных на решение задач в части развития сферы муниципального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 – группа представителей структурных подразделений администрации муниципального образования Калининский район, муниципальных учреждений и экспертов, при необходимости формируемая руководителем проекта при подготовке паспорта проекта, а также сводного плана-графика и рабочих (оперативных) планов реализации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заявка – формулировка инициативы и предложение ее реализации в форме проекта с указанием общих сведений по проекту, их целей, задач и результатов, а также предполагаемых источников и объемов финансирования и предполагаемой команды проекта, оформляемая инициатором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документы – паспорт проекта, протоколы соответствующих проектных комитетов, сводный план-график и рабочие (оперативные) планы этапов и мероприятий проекта, а также иные документы, относящиеся к проект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задачи – совокупность вопросов, требующих решений в рамках реализации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фель проектов - перечень проектов, объединенных в целях эффективного управления для достижения стратегических ц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ная деятельность - деятельность, связанная с инициированием, подготовкой, реализацией и завершением проектов (далее - проект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ультат – измеримое качественное и (или) количественное выражение социальных, экономических, интеллектуальных и иных показателей, получаемых по итогам реализации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проекта – вероятные события или условия, которые в случае возникновения могут оказать положительное (возможность) или отрицательное (угроза) влияние на достижение целей, задач, сроков реализации, стоимости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проекта - должностное лицо из числа заместителей главы муниципального образования Калининский район, руководителей структурных подразделений администрации муниципального образования Калининский район, ответственных за успешную реализацию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лан-график проекта – детализируемый план контрольных точек проекта, который включает информацию о мероприятиях проекта, исполнителях проекта, требуемых ресурсах, сроках реализации мероприятий проекта, связях между ними и контрольными событ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заказчик – заместитель главы муниципального образования Калининский район, руководитель структурно подразделения администрации муниципального образования Калининский район, устанавливающий основные параметры проекта или программы и выполняющие иные функции в соответствии с настоящим постановлением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рядок организации проектной деятельно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В порядке, установленном настоящим Положением, на территории муниципального образования Калининский район подлежат реализаци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Утверждаемые муниципальным проектным комитетом проекты по основным направлениям социально-экономического развития муниципального образования Калининский рай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Организационная структура системы управления проектной деятельностью в муниципального образования Калининский район включает постоянные, временные, обеспечивающие и вспомогательные органы управления проектной деятельность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 Постоянные органы управления проектной деятельностью </w:t>
        <w:br/>
        <w:t xml:space="preserve">в муниципальном образовании Калининский район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комитет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ременные органы управления проектной деятельностью в муниципальном образовании Калининский район, формируемые в целях реализации проектов или программ (организационно-ролевая структура)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заказчи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Обеспечивающие и вспомогательные органы управления проектной деятельностью в Краснодарском крае, к которым относя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-деловой совет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е группы по основным направлениям стратегического развития муниципального образования Калининский рай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Функции постоянных, временных, обеспечивающих </w:t>
        <w:br/>
        <w:t xml:space="preserve">и вспомогательных органов управления проектной деятельностью </w:t>
        <w:br/>
        <w:t xml:space="preserve">в Калининском районе устанавливаются функциональной структурой системы управления проектной деятельностью в муниципальном образовании Калининский рай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уктурные подразделения администрации муниципального образования Калининский район, муниципальные учреждения, иные органы и организации, физ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вправе направлять в проектный офис предложения по оптимизации процессов управления проектами и программами с учетом лучших практи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Инициирование муниципальных проектов и формирование портфеля муниципальных проект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Критерии отнесения мероприятий к проектной деятельности муниципального образования Калининский район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тратегически, экономически и социально значим для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проекту носят сложный характер, требуют тщательного планирования и контроля реализации либо выполняются посредством взаимодействия между структурными подразделениями администрации муниципального образования Калининский район и (или) муниципальными учреждениями Калининск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роекту связано с высокими рискам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, материальные и другие ресурсы, обеспечивающие реализацию проекта ограничен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в виде проекта принесет дополнительные эффекты, наличие которых может быть расценено как положительное (экономия ресурсов, повышение результативности работ и другое)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отсутствует опыт реализации аналогичных проек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Основными участниками стадии инициирования проекта являютс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комитет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офис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заказчик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Предложения по муниципальным проектам инициируются структурными подразделениям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униципальными учреждениям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ными органами и организациями, физическими лицами по собственной инициативе, а также в соответствии с нормативными правовыми актами, определяющими систему управления проектной деятельностью в Российской Федерации, Краснодарском крае и в муниципальном образовании Калининский район. При этом предложения по муниципальным проектам формируются и направляются в адрес муниципального проектного офиса в форме проектной заявки, структура которой должна быть утверждена главой муниципального образования Калининский район по предложению муниципального проектного офи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Муниципальный проектный офис в день поступления проектной заявки осуществляет ее регистрацию в реестре проектных предложений муниципального образования Калин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и порядок ведения реестра проектных предложений утверждаются главой муниципального образования Калининский район по предложению муниципального проектного офи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, муниципальный проектный комитет также могут принять реш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целесообразности подготовки муниципального проекта. В данном случае направление проектной заявки в муниципальный проектный офис не требуется. Решение, обозначенное в данном пункте, является основанием для открытия проек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6. </w:t>
      </w:r>
      <w:r>
        <w:rPr>
          <w:rFonts w:cs="Times New Roman" w:ascii="Times New Roman" w:hAnsi="Times New Roman"/>
          <w:sz w:val="28"/>
          <w:szCs w:val="28"/>
        </w:rPr>
        <w:t>Муниципальный проектный офис в течение четырнадцати рабочих дней со дня получения проектной заявки осуществляет ее рассмотрение, по итогам которого осуществляет подготовку итогового заключения о соответствии (несоответствии) условиям открытия проекта, в соответствии с критериями, обозначенными в пункте 4.1 настоящего По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 в рамках рассмотрения проектной заявки может направить ее на рассмотрение общественно-делового совета с целью анализа основных требований к результатам проекта. В этом случае срок рассмотрения проектной заявки общественно-деловым советом и подготовки заключения по итогам рассмотрения составляет не более десяти рабочих дней. По результатам рассмотрения общественно-деловой совет направляет указанное выше заключение в муниципальный проектный офис с целью подготовки итогового заключения. Заключение общественно-делового совета носит рекомендательный характе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заключение муниципального проектного офиса о соответствии (несоответствии) условиям открытия проекта, в соответствии с критериями, обозначенными в пункте 4.1 настоящего Положения, должно содержать один из следующих вывод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реализации проекта в связи с несоответствием проектной заявки установленной форме, в том числе в случае представления неполных и (или) недостоверных сведений, а также в связи с несоответствием установленным критериям отнесения мероприятий к проектной деятельности муниципального образования Калинин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роекта критериям отнесения мероприятий к проектной деятельности Калининского района, установленным пунктом 4.1 настоящего По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офис направляет итоговое заключение о соответствии (несоответствии) условиям открытия проекта, в соответствии с критериями, обозначенными в пункте 4.1 настоящего Положения, в адре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ого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униципального учрежд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>, иного органа и организации, физического лица, которые являются инициаторами проекта,</w:t>
      </w:r>
      <w:r>
        <w:rPr>
          <w:rFonts w:cs="Times New Roman" w:ascii="Times New Roman" w:hAnsi="Times New Roman"/>
          <w:sz w:val="28"/>
          <w:szCs w:val="28"/>
        </w:rPr>
        <w:t xml:space="preserve"> не позднее следующего рабочего дня после дня окончания срока рассмотрения проектной зая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в итоговом заключении вывода об отказе в реализации проекта, в реестре проектных предложений осуществляется закрытие проектного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в итоговом заключении вывода о соответствии проекта критериям отнесения мероприятий к проектной деятельности Калининского район, указанным в пункте 4.1 настоящего Положения, потенциальный руководитель проекта совместно с администратором проекта и исполнителями проекта в течение двадцати рабочих дней с даты получения заключения осуществляет разработку паспорта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дготовка паспорт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5.1.  Подготовка паспорта проекта осуществляется руководителем проекта </w:t>
      </w:r>
      <w:r>
        <w:rPr>
          <w:rFonts w:cs="Times New Roman" w:ascii="Times New Roman" w:hAnsi="Times New Roman"/>
          <w:sz w:val="28"/>
          <w:szCs w:val="28"/>
        </w:rPr>
        <w:t>совместно с администратором проекта и исполнителями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паспорта проекта, утвержденной  главой муниципального образования Калининский район по предложению муниципального проектного офис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Инициатор проекта вправе создать </w:t>
      </w:r>
      <w:r>
        <w:rPr>
          <w:rFonts w:cs="Times New Roman" w:ascii="Times New Roman" w:hAnsi="Times New Roman"/>
          <w:sz w:val="28"/>
          <w:szCs w:val="28"/>
        </w:rPr>
        <w:t xml:space="preserve">проектную группу в случае необходимости участия в разработке паспорта проекта представителей иных структурных подразделений администрации муниципального образования Калининский район или экспер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ектной группы могут быть включены представители общественно-делового совета, экспертных групп по основным направлениям стратегического развития муниципального образования Калининский район, органов местного самоуправления муниципального образования Калининский район, иные физические лиц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оектной группы утверждается главой муниципального образования Калининский район по предложению инициатора, который подавал проектную заяв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паспорте проекта указываются функциональный заказчик и руководитель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азработанный паспорт проекта направляется инициатором проекта в муниципальный проектный офи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Муниципальный проектный офис в течение четырнадцати рабочих дней рассматривает паспорт проекта и по результатам рассмотрения направляет инициатору проекта заключение о соответствии паспорта проекта установленной форме и о потенциальной возможности реализации проекта с учетом временных, финансовых и трудовых ресурсов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 в рамках рассмотрения паспорта проекта вправе направить его на рассмотрение экспертной группе по соответствующему основному направлению стратегического развития Калинин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группа по основному направлению стратегического развития Калининского района в течение десяти рабочих дней со дня получения паспорта проекта представляет заключение по результатам рассмотрения паспорта проекта, которое должно содержать выводы об указанных в паспорте проекта выгодах, способах достижения цели и контрольных точках проекта. Данное заключение носит рекомендательный характе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проектного офиса о соответствии (несоответствии) паспорта проекта установленной форме и о потенциальной возможности реализации проекта с учетом временных, финансовых и трудовых ресурсов должно содержать один из следующие вывод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доработки паспорта проекта с указанием причин доработ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аспорта ведомственного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в заключении муниципального проектного офиса вывода о доработке паспорта  проекта инициатор проекта в течение пяти рабочих дней направляет в муниципальный проектный офис доработанный паспорт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рассмотрение доработанного паспорта проекта осуществляется в порядке, предусмотренном настоящим пункт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течение трех рабочих дней после получения одобрения паспорта проекта инициатор проекта направляет заявление на рассмотрение паспорта проекта с приложением паспорта проекта и дополнительных материалов в адрес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редседатель муниципального проектного комитета назначает дату заседания муниципального проектного комитета по рассмотрению паспорта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е по рассмотрению паспорта проекта назначается не позднее десяти рабочих дней со дня получения заявления на рассмотрение паспорта проект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заседания муниципального проектного комитета осуществляет инициатор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оекта совместно с инициатором проекта защищает паспорт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Результаты рассмотрения паспорта проекта оформляются протоколом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аспорта проекта муниципальным проектным комитетом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аспорта проекта и при необходимости о включении его в портфель проек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аспорта  проекта с учетом корректировки паспорта проекта согласно замечаниям, указанным в протокол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доработки паспорта про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лонении паспорта проекта с указанием причин, препятствующих его реализации, на основании указанных в паспорте  проекта парамет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необходимости доработки паспорта проекта инициатор проекта совместно с руководителем проекта в течение пяти рабочих дней со дня принятия данного решения осуществляет его доработку, если иные сроки не установлены протоколом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рассмотрение доработанного паспорта проекта осуществляется в порядке, предусмотренном пунктами 5.4 – 5.7 настоящего По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утверждения паспорта проекта является днем его откры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протоколе заседания муниципального проектного комитета указываются сроки формирования и утверждения состава команды проекта, а также формирования сводного плана-графика и оперативных (рабочих) планов этапов и мероприятий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формирования и утверждения состава команды проекта не может превышать десяти рабочих дней с даты утверждения паспорта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формирования сводного плана-графика и оперативных (рабочих) планов этапов и мероприятий проекта не может превышать тридцати рабочих дней с даты утверждения состава команды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роект включается в реестр проектов муниципального образования Калининский район в день, следующий за днем открытия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и порядок ведения реестра проектов муниципального образования Калининский район утверждаются главой муниципального образования Калининский район по предложению муниципального проектного офи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 Проекты в целях эффективности контроля их реализации могут объединяться в портфели проек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портфеля проектов утверждается региональным проектным офис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День утверждения паспорта проекта является днем утверждения организационно-ролевой структуры управления проектом, а также кандидатур функционального заказчика и руководителя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одготовка муницип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1. После утверждения паспорта муниципального проекта разрабатывается сводный план муниципального проекта, который состоит из следующи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лан муниципального проекта по контрольным точк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лан согласований и контрольных мероприятий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лан финансового обеспечения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лан управления муниципальным проектом, который с учетом специфики муниципального проекта может включать разделы по управлению рисками и возможностями, рассмотрению проблемных вопросов и управлению изменениями, организации взаимодействия и отчетности, управлению результатами и выгодами, закупкам и поставкам и и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сводного плана муниципального проекта осуществляется с учетом методических рекомендаций и по форме утвержденной региональным проектным офисом Краснода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 Руководитель муниципального проекта обеспечивает разработку сводного плана муниципального проекта, его согласование с участниками муниципального проекта, функциональным заказчиком муниципального проекта, муниципальным проектным офисом в течение 20 рабочих дней со дня утверждения паспорта муниципального проекта, если иной срок не установлен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ованный сводный план муниципального проекта вносится руководителем муниципального проекта на утверждение в </w:t>
      </w:r>
      <w:r>
        <w:rPr>
          <w:rFonts w:cs="Times New Roman" w:ascii="Times New Roman" w:hAnsi="Times New Roman"/>
          <w:sz w:val="28"/>
          <w:szCs w:val="28"/>
        </w:rPr>
        <w:t>муниципальный проектный комите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3. Финансовое обеспечение муниципального проекта осуществляется после утверждения сводного плана муниципального проекта и в соответствии с ним, если иное не установлено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7. Реализация муниципального проекта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правление изменениями муниципальног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7.1. Реализация муниципального проекта осуществляется в соответствии со сводным планом муниципального проекта и рабочим планом муниципального проекта" разрабатываемым руководителем муниципального проекта на основе сводного плана муниципальн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рабочего плана муниципального проекта осуществляется с учетом методических рекомендаций по подготовке рабочего плана проекта регионального проектного офиса Краснода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2. В ходе реализации муниципального проекта в сводный план муниципального проекта и в рабочий план муниципального проекта могут вноситься изменения в соответствии с процедурой управления изменениями муниципальных проектов, определенной в плане управления муниципальным проектом.</w:t>
        <w:br/>
        <w:t xml:space="preserve">         7.3. В целях исполнения связанных с реализацией муниципального проекта решений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, 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осятся соответствующие изменения в паспорт муниципального проекта, сводный план муниципального проекта, рабочий план муниципального проекта в соответствии с процедурой управления изменениями муниципальных проектов, определенной в плане управления муниципальным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4. В ходе реализации муниципального проекта проводится соответствующая оценка актуальности его целей, задач и способов реализации с учетом имеющихся рисков и возможностей по повышению выгод от реализации муниципальн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ующая оценка проводится функциональным заказчиком муниципального проекта в соответствии со сводным планом муниципального проекта, а также по собственной инициативе либо по решению </w:t>
      </w:r>
      <w:r>
        <w:rPr>
          <w:rFonts w:cs="Times New Roman" w:ascii="Times New Roman" w:hAnsi="Times New Roman"/>
          <w:sz w:val="28"/>
          <w:szCs w:val="28"/>
        </w:rPr>
        <w:t>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существенных изменениях обстоятельств, влияющих на реализацию муниципальн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оценки и соответствующие предложения рассматриваются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Завершение муниципальног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8.1. Проект решения муниципального проектного комитета о плановом завершении муниципального проекта подготавливается руководителем муниципального проекта и рассматривается муниципальным проектным комитетом после его одобрения муниципальным проектным офис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 В ходе реализации муниципального проекта руководитель муниципального проекта может инициировать процедуру прекращения или приостановления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кращение муниципального проекта означает его досрочное завершение без возможности возоб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становление муниципального проекта означает его досрочное завершение с возможностью последующего возоб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кращении или приостановлении муниципального проекта принимается муниципальным проектным комитетом после одобрения муниципальным проектным офис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3. К проекту решения о завершении муниципального проекта прилагается итоговый отчет о реализации муниципального проекта, который подлежит согласованию с участниками муниципального проекта, функциональным заказчиком муниципального проекта, муниципальным проектным офисом в соответствии с планом управления муниципальным проектом до рассмотрения указанного итогового отчета на заседании муниципального проектного комит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4. Муниципальный проект считается прекращенным или приостановленным с даты принятия решения муниципальным проектным комите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5. Материалы муниципального проекта размещаются в архиве завершенных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Мониторинг реализации муниципальных про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9.1. Подготовка, согласование и представление отчетности в рамках муниципального проекта организуются в соответствии с планом управления муниципальным проек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2. Руководитель муниципального проекта ежемесячно, не позднее последнего рабочего дня отчетного месяца, представляет данные мониторинга реализации муниципального проекта в муниципальный проектный офис в части реализации паспорта муниципального проекта, сводного плана муниципального проекта, решений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, 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реализации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мониторинга реализации муниципального проекта определяются с учетом методических рекомендаций по мониторингу проектов регионального проектного офиса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3. Данные мониторинга реализации муниципального проекта рассматриваются на заседаниях </w:t>
      </w:r>
      <w:r>
        <w:rPr>
          <w:rFonts w:cs="Times New Roman" w:ascii="Times New Roman" w:hAnsi="Times New Roman"/>
          <w:sz w:val="28"/>
          <w:szCs w:val="28"/>
        </w:rPr>
        <w:t>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ходе реализации муниципального проекта докладывает руководитель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4. Мониторинг реализации муниципального проекта проводится начиная с момента принятия решения об утверждении паспорта муниципального проекта и завершается в момент принятия решения о его закры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5. Руководителем муниципального проекта подготавливается ежегодный отчет о ходе его реализации в сроки, определенные сводным планом муниципального проекта, который одобряется муниципальным проектным офис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6. Ежегодный сводный отчет о ходе реализации портфеля муниципальных проектов подготавливается муниципальным проектным офисом и публикуется на официальном сайте администрации муниципального образования Калининский район  по итогам одобрения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Оценка и иные контрольные мероприя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ализации муниципальных проект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 10.1. Плановые оценки и иные контрольные мероприятия в отношении муниципального проекта осуществляются в соответствии с планом согласований и контрольных мероприятий муниципального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, необходимые для проведения оценок и иных контрольных мероприятий муниципального проекта, предоставляются с учетом методических рекомендаций регионального проектного офиса Краснодар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2. В отношении реализуемых муниципальных проектов могут проводиться следующие виды оценок и иных контрольных мероприятий реализации муниципального проек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оценки и иные контрольные мероприятия, реализуемые муниципальным проектным офисом при необходимости с привлечением структурных подразделений администрации муниципального образования Калининский район, иных органов и организа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стренная углубленная оценка или иное контрольное мероприятие, реализуемые муниципальным проектным офисом при необходимости с привлечением структурных подразделений администрации муниципального образования Калининский район, иных органов и организаций в целях, разрешения кризисной ситуации, связанной с реализацией муниципального проекта, а также оперативная оценка реализации антикризис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3. По итогам проведенных оценок и иных контрольных мероприятий 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, муниципальный проектный комит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гут принять решения о внесении изменений в паспорт, сводный план, рабочий план муниципального проекта и иные решен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лининский район                                                 А.С. Винник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character" w:styleId="Style22">
    <w:name w:val="Подзаголовок Знак"/>
    <w:qFormat/>
    <w:rPr>
      <w:rFonts w:ascii="Calibri Light;Segoe UI" w:hAnsi="Calibri Light;Segoe U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Segoe UI" w:hAnsi="Calibri Light;Segoe UI" w:eastAsia="Times New Roman" w:cs="Calibri Light;Segoe U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practice.ru/knowledgebase/gloss/detail/662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6:59:00Z</dcterms:created>
  <dc:creator>Наталья Федоровна</dc:creator>
  <dc:description/>
  <cp:keywords/>
  <dc:language>en-US</dc:language>
  <cp:lastModifiedBy>SamLab.ws</cp:lastModifiedBy>
  <cp:lastPrinted>2017-10-18T18:03:00Z</cp:lastPrinted>
  <dcterms:modified xsi:type="dcterms:W3CDTF">2018-11-07T14:03:00Z</dcterms:modified>
  <cp:revision>12</cp:revision>
  <dc:subject/>
  <dc:title/>
</cp:coreProperties>
</file>