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6.2022</w:t>
            </w:r>
          </w:p>
        </w:tc>
        <w:tc>
          <w:tcPr>
            <w:tcW w:w="35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29</w:t>
            </w:r>
          </w:p>
        </w:tc>
        <w:tc>
          <w:tcPr>
            <w:tcW w:w="14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образования Калининский район  </w:t>
      </w:r>
    </w:p>
    <w:p>
      <w:pPr>
        <w:pStyle w:val="Normal"/>
        <w:tabs>
          <w:tab w:val="clear" w:pos="720"/>
          <w:tab w:val="left" w:pos="87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 июля 2020 г. № 500 "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лининский район "Развитие экономик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линин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6 годы"</w:t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66, 99 Устава муниципального образования Калининский район, статьей 18 Федерального Закона от 24 июля 2007 г. № 209-ФЗ "О развитии малого и среднего предпринимательства в Российской Федерации"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Калининский район от 2 июля 2020 г. № 500 "Об утверждении муниципальной программы муниципального образования Калининский район "Развитие экономики муниципального образования Калининский район" на 2021-2026 годы" изменение, изложив приложение к нему в новой редакции (прилагается)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8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                                                                            В.В. Кузьминов</w:t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284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471"/>
        <w:gridCol w:w="89"/>
        <w:gridCol w:w="1400"/>
        <w:gridCol w:w="1222"/>
        <w:gridCol w:w="16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28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53"/>
              <w:jc w:val="center"/>
              <w:rPr>
                <w:rStyle w:val="Style1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3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7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внесении изменения в постановление администрации муниципального образования Калининский район 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июля 2020 г. № 500 "Об утвержд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"Развитие экономики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алининский райо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М. Крикун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 муниципального образования 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 Толстунов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муниципального образования Калининский район, начальник финансового управления 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остовая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Левченко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3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60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1:00Z</dcterms:created>
  <dc:creator>НПП "Гарант-Сервис"</dc:creator>
  <dc:description>Документ экспортирован из системы ГАРАНТ</dc:description>
  <cp:keywords/>
  <dc:language>en-US</dc:language>
  <cp:lastModifiedBy>Бегунова</cp:lastModifiedBy>
  <cp:lastPrinted>2022-06-03T14:45:00Z</cp:lastPrinted>
  <dcterms:modified xsi:type="dcterms:W3CDTF">2022-06-06T10:33:00Z</dcterms:modified>
  <cp:revision>66</cp:revision>
  <dc:subject/>
  <dc:title>Постановление главы администрации Краснодарского края</dc:title>
</cp:coreProperties>
</file>